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四、行政检查类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</w:rPr>
        <w:t>、节能监督检查权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950970</wp:posOffset>
                </wp:positionH>
                <wp:positionV relativeFrom="paragraph">
                  <wp:posOffset>471805</wp:posOffset>
                </wp:positionV>
                <wp:extent cx="2028825" cy="1465580"/>
                <wp:effectExtent l="796290" t="8890" r="8255" b="8255"/>
                <wp:wrapNone/>
                <wp:docPr id="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28960" cy="1465560"/>
                        </a:xfrm>
                        <a:prstGeom prst="wedgeRectCallout">
                          <a:avLst>
                            <a:gd name="adj1" fmla="val -25620"/>
                            <a:gd name="adj2" fmla="val 10251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检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）节能法律、法规和节能标准执行情况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2）能源效率标识的规范使用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检查方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）分行业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2）专项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3）定期不定期抽查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11.1pt;margin-top:37.1pt;width:159.7pt;height:115.3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检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）节能法律、法规和节能标准执行情况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2）能源效率标识的规范使用情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检查方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）分行业检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2）专项检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3）定期不定期抽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32080</wp:posOffset>
                </wp:positionV>
                <wp:extent cx="1628775" cy="788035"/>
                <wp:effectExtent l="8890" t="8890" r="8255" b="8255"/>
                <wp:wrapNone/>
                <wp:docPr id="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7880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43.5pt;margin-top:10.4pt;width:128.2pt;height:62pt;mso-wrap-style:none;v-text-anchor:middle;mso-position-horizontal:center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检查</w:t>
      </w:r>
    </w:p>
    <w:p>
      <w:pPr>
        <w:pStyle w:val="Normal"/>
        <w:jc w:val="center"/>
        <w:rPr/>
      </w:pPr>
      <w:r>
        <w:rPr>
          <w:color w:val="000000"/>
        </w:rPr>
        <w:t>（</w:t>
      </w:r>
      <w:r>
        <w:rPr>
          <w:color w:val="000000"/>
          <w:lang w:eastAsia="zh-CN"/>
        </w:rPr>
        <w:t>经济发展办公室</w:t>
      </w:r>
      <w:r>
        <w:rPr>
          <w:color w:val="000000"/>
        </w:rPr>
        <w:t>）</w:t>
      </w: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25090</wp:posOffset>
                </wp:positionH>
                <wp:positionV relativeFrom="paragraph">
                  <wp:posOffset>115570</wp:posOffset>
                </wp:positionV>
                <wp:extent cx="3175" cy="666750"/>
                <wp:effectExtent l="35560" t="635" r="38100" b="0"/>
                <wp:wrapNone/>
                <wp:docPr id="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66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9.1pt" to="206.9pt,61.5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97485</wp:posOffset>
                </wp:positionV>
                <wp:extent cx="1447800" cy="609600"/>
                <wp:effectExtent l="20955" t="8890" r="21590" b="9525"/>
                <wp:wrapNone/>
                <wp:docPr id="4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50.65pt;margin-top:15.55pt;width:113.95pt;height:47.95pt;mso-wrap-style:none;v-text-anchor:middle;mso-position-horizontal:center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165</wp:posOffset>
                </wp:positionH>
                <wp:positionV relativeFrom="paragraph">
                  <wp:posOffset>99060</wp:posOffset>
                </wp:positionV>
                <wp:extent cx="1200785" cy="2673985"/>
                <wp:effectExtent l="8255" t="635" r="635" b="29845"/>
                <wp:wrapNone/>
                <wp:docPr id="5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960" cy="2674080"/>
                          <a:chOff x="0" y="0"/>
                          <a:chExt cx="1200960" cy="2674080"/>
                        </a:xfrm>
                      </wpg:grpSpPr>
                      <wps:wsp>
                        <wps:cNvSpPr/>
                        <wps:spPr>
                          <a:xfrm>
                            <a:off x="10080" y="10080"/>
                            <a:ext cx="1190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40" cy="2674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665080"/>
                            <a:ext cx="638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53.95pt;margin-top:7.8pt;width:94.5pt;height:210.5pt" coordorigin="1079,156" coordsize="1890,4210">
                <v:line id="shape_0" from="1095,172" to="2969,172" ID="直线 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79,156" to="1083,4366" ID="直线 2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095,4353" to="2099,4353" ID="箭头 2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是否存在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</wp:posOffset>
                </wp:positionV>
                <wp:extent cx="3175" cy="647700"/>
                <wp:effectExtent l="35560" t="635" r="38100" b="0"/>
                <wp:wrapNone/>
                <wp:docPr id="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1.15pt" to="206.85pt,52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76115</wp:posOffset>
                </wp:positionH>
                <wp:positionV relativeFrom="paragraph">
                  <wp:posOffset>221615</wp:posOffset>
                </wp:positionV>
                <wp:extent cx="1496695" cy="1209675"/>
                <wp:effectExtent l="721995" t="8890" r="1896110" b="8255"/>
                <wp:wrapNone/>
                <wp:docPr id="7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96520" cy="1209600"/>
                        </a:xfrm>
                        <a:prstGeom prst="wedgeRectCallout">
                          <a:avLst>
                            <a:gd name="adj1" fmla="val -33592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作出检查结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根据实际情况，进入整改复查、行政强制、行政处罚程序或者移交相关部门进行处理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52.5pt;margin-top:17.45pt;width:117.8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作出检查结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根据实际情况，进入整改复查、行政强制、行政处罚程序或者移交相关部门进行处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9215</wp:posOffset>
                </wp:positionV>
                <wp:extent cx="2559050" cy="8299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8299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经济发展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65.35pt;mso-wrap-distance-left:9.05pt;mso-wrap-distance-right:9.05pt;mso-wrap-distance-top:0pt;mso-wrap-distance-bottom:0pt;margin-top:5.45pt;mso-position-vertical-relative:text;margin-left:106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eastAsia="zh-CN"/>
                        </w:rPr>
                        <w:t>经济发展办公室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3175" cy="647700"/>
                <wp:effectExtent l="35560" t="635" r="38100" b="0"/>
                <wp:wrapNone/>
                <wp:docPr id="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.2pt,58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187960</wp:posOffset>
                </wp:positionV>
                <wp:extent cx="2559050" cy="711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7112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公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经济发展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6pt;mso-wrap-distance-left:9.05pt;mso-wrap-distance-right:9.05pt;mso-wrap-distance-top:0pt;mso-wrap-distance-bottom:0pt;margin-top:14.8pt;mso-position-vertical-relative:text;margin-left:106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信息公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eastAsia="zh-CN"/>
                        </w:rPr>
                        <w:t>经济发展办公室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05405</wp:posOffset>
                </wp:positionH>
                <wp:positionV relativeFrom="paragraph">
                  <wp:posOffset>144780</wp:posOffset>
                </wp:positionV>
                <wp:extent cx="3175" cy="647700"/>
                <wp:effectExtent l="35560" t="635" r="38100" b="0"/>
                <wp:wrapNone/>
                <wp:docPr id="1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11.4pt" to="205.35pt,62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143125" cy="639445"/>
                <wp:effectExtent l="8890" t="8890" r="8255" b="8255"/>
                <wp:wrapNone/>
                <wp:docPr id="1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39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3.25pt;margin-top:0.05pt;width:168.7pt;height:50.3pt;mso-wrap-style:none;v-text-anchor:middle;mso-position-horizontal:center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办结（立卷归档）</w:t>
      </w:r>
    </w:p>
    <w:p>
      <w:pPr>
        <w:pStyle w:val="Normal"/>
        <w:jc w:val="center"/>
        <w:rPr/>
      </w:pPr>
      <w:r>
        <w:rPr>
          <w:color w:val="000000"/>
        </w:rPr>
        <w:t>（</w:t>
      </w:r>
      <w:r>
        <w:rPr>
          <w:color w:val="000000"/>
          <w:lang w:eastAsia="zh-CN"/>
        </w:rPr>
        <w:t>经济发展办公室</w:t>
      </w:r>
      <w:r>
        <w:rPr>
          <w:color w:val="000000"/>
        </w:rPr>
        <w:t>）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14:00Z</dcterms:created>
  <dc:creator>cys</dc:creator>
  <dc:description/>
  <dc:language>en-US</dc:language>
  <cp:lastModifiedBy>Administrator</cp:lastModifiedBy>
  <dcterms:modified xsi:type="dcterms:W3CDTF">2019-07-30T09:52:48Z</dcterms:modified>
  <cp:revision>4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